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FFFF00"/>
        </w:rPr>
        <w:t>Group 1:</w:t>
        <w:br/>
        <w:t>Dalton</w:t>
        <w:br/>
        <w:t>Evan</w:t>
        <w:br/>
        <w:t>John</w:t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color w:val="FF00FF"/>
        </w:rPr>
        <w:t>Group 2:</w:t>
        <w:br/>
        <w:t>Katie</w:t>
        <w:br/>
        <w:t>Emily</w:t>
        <w:br/>
        <w:t>Betty</w:t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color w:val="00FFFF"/>
        </w:rPr>
        <w:t>Group 3:</w:t>
        <w:br/>
        <w:t>Kim</w:t>
        <w:br/>
        <w:t>Laura</w:t>
        <w:br/>
        <w:t>Genny</w:t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color w:val="0000FF"/>
        </w:rPr>
        <w:t>Group 4:</w:t>
        <w:br/>
        <w:t>Jim</w:t>
        <w:br/>
        <w:t>Jeff</w:t>
        <w:br/>
        <w:t>Charlie</w:t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color w:val="008000"/>
        </w:rPr>
        <w:br/>
        <w:br/>
        <w:t>Group 5:</w:t>
        <w:br/>
        <w:t>Lewis</w:t>
        <w:br/>
        <w:t>Tom</w:t>
        <w:br/>
        <w:t>Wesley</w:t>
        <w:br/>
      </w:r>
      <w:r>
        <w:rPr>
          <w:rFonts w:cs="Arial" w:ascii="Arial" w:hAnsi="Arial"/>
        </w:rPr>
        <w:br/>
        <w:t>Group 6:</w:t>
        <w:br/>
      </w:r>
      <w:r>
        <w:rPr>
          <w:rFonts w:cs="Arial" w:ascii="Arial" w:hAnsi="Arial"/>
          <w:color w:val="800080"/>
        </w:rPr>
        <w:t>Linda</w:t>
        <w:br/>
        <w:t>Rachel</w:t>
        <w:br/>
        <w:t>An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8:08:00Z</dcterms:created>
  <dc:creator>rebekah.mckinney</dc:creator>
  <dc:description/>
  <cp:keywords/>
  <dc:language>en-US</dc:language>
  <cp:lastModifiedBy>rebekah.mckinney</cp:lastModifiedBy>
  <dcterms:modified xsi:type="dcterms:W3CDTF">2009-06-15T18:08:00Z</dcterms:modified>
  <cp:revision>1</cp:revision>
  <dc:subject/>
  <dc:title/>
</cp:coreProperties>
</file>